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84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1.</w:t>
      </w:r>
      <w:r>
        <w:rPr>
          <w:rFonts w:cs="Arial" w:ascii="Arial" w:hAnsi="Arial"/>
          <w:b/>
          <w:bCs/>
          <w:sz w:val="22"/>
          <w:szCs w:val="22"/>
        </w:rPr>
        <w:t>март 2024.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1.март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тручно-консултантске услуге контроле над извођењем радова, уградњом опреме и имплементацијом софтвера у оквиру пројекта „Јавна LoRaWAN мрежа у Крагујевцу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Стручно-консултантске услуге контроле над извођењем радова, уградњом опреме и имплементацијом софтвера у оквиру пројекта „Јавна LoRaWAN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75.525,00 динара без ПДВ-а, која се налази у Годишњем плану набавки Градске управе за развој и инвестиције на које се закон  не примењује за 2024. годину, под редним бројем 18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Стручно-консултантске услуге контроле над извођењем радова, уградњом опреме и имплементацијом софтвера у оквиру пројекта „Јавна LoRaWAN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 на разделу 8, број апропријације 432, функција - 620, економска класификација на четвртом нивоу 4249, извор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01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</w:rPr>
        <w:t xml:space="preserve">износу </w:t>
      </w:r>
      <w:r>
        <w:rPr>
          <w:rFonts w:cs="Arial" w:ascii="Arial" w:hAnsi="Arial"/>
          <w:bCs/>
          <w:sz w:val="22"/>
          <w:szCs w:val="22"/>
          <w:lang w:val="sr-RS"/>
        </w:rPr>
        <w:t>275.525,00</w:t>
      </w:r>
      <w:r>
        <w:rPr>
          <w:rFonts w:cs="Arial" w:ascii="Arial" w:hAnsi="Arial"/>
          <w:bCs/>
          <w:sz w:val="22"/>
          <w:szCs w:val="22"/>
        </w:rPr>
        <w:t xml:space="preserve"> динара без </w:t>
      </w:r>
      <w:r>
        <w:rPr>
          <w:rFonts w:cs="Arial" w:ascii="Arial" w:hAnsi="Arial"/>
          <w:bCs/>
          <w:sz w:val="22"/>
          <w:szCs w:val="22"/>
          <w:lang w:val="sr-RS"/>
        </w:rPr>
        <w:t>ПДВ-а, односно 330.630,00 динара са ПДВ-ом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Стручно-консултантске услуге контроле над извођењем радова, уградњом опреме и имплементацијом софтвера у оквиру пројекта „Јавна LoRaWAN мрежа у Крагујевцу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Стручно-консултантске услуге контроле над извођењем радова, уградњом опреме и имплементацијом софтвера у оквиру пројекта „Јавна LoRaWAN мрежа у Крагујевцу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Стручно-консултантске услуге контроле над извођењем радова, уградњом опреме и имплементацијом софтвера у оквиру пројекта „Јавна LoRaWAN мрежа у Крагујевцу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9.марта 2024. године, захтев за преузимање обавеза (регистарски број 49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 на  разделу 8, број апропријације 432, функција - 620, економска класификација на четвртом нивоу 4249, извор - 01 у износу 275.525,00 динара без ПДВ-а, односно 330.630,00 динара са ПДВ-ом  (редни број у плану ЈН-18) који је одобрен и потврђен од стране Градске управе за финансије и јавне набавке, дана 19.мар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112/24 од 19.марта 2024.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Стручно-консултантске услуге контроле над извођењем радова, уградњом опреме и имплементацијом софтвера у оквиру пројекта „Јавна LoRaWAN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75.525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ручно-консултантске услуге контроле над извођењем радова, уградњом опреме и имплементацијом софтвера у оквиру пројекта „Јавна LoRaWAN мрежа у Крагујевцу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4-03-22T08:16:00Z</cp:lastPrinted>
  <dcterms:modified xsi:type="dcterms:W3CDTF">2024-03-22T07:17:00Z</dcterms:modified>
  <cp:revision>133</cp:revision>
  <dc:subject/>
  <dc:title>ГРАД КРАГУЈЕВАЦ</dc:title>
</cp:coreProperties>
</file>